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957"/>
      </w:tblGrid>
      <w:tr>
        <w:trPr>
          <w:trHeight w:val="242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начальн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ої військової адміністрації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 29.09.</w:t>
            </w:r>
            <w:r>
              <w:rPr>
                <w:sz w:val="28"/>
                <w:szCs w:val="28"/>
              </w:rPr>
              <w:t>20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1250/0/5-25ВА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у редакції розпорядження начальника обласної військов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____________№___________)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Розподіл коштів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резервного фонду державного бюджету </w:t>
      </w:r>
      <w:r>
        <w:rPr>
          <w:b/>
          <w:bCs/>
          <w:sz w:val="28"/>
          <w:szCs w:val="26"/>
        </w:rPr>
        <w:t>між розпорядниками бюджетних коштів нижчого рівня</w:t>
      </w:r>
      <w:r>
        <w:rPr>
          <w:b/>
          <w:bCs/>
          <w:spacing w:val="-6"/>
          <w:sz w:val="28"/>
          <w:szCs w:val="26"/>
        </w:rPr>
        <w:t xml:space="preserve"> та </w:t>
      </w:r>
      <w:r>
        <w:rPr>
          <w:b/>
          <w:bCs/>
          <w:sz w:val="28"/>
          <w:szCs w:val="26"/>
        </w:rPr>
        <w:t>одержувачами бюджетних коштів за КПКВК 7831710 «Виконання робіт з поточного, капітального ремонту, реконструкції та реставрації об’єктів інфраструктури, а також житлового і громадського призначення з метою приведення їх у відповідність з вимогами щодо забезпечення безперешкодного доступу для осіб з інвалідністю та інших маломобільних груп населення»</w:t>
      </w:r>
    </w:p>
    <w:p>
      <w:pPr>
        <w:pStyle w:val="Normal"/>
        <w:ind w:left="11520" w:hanging="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ab/>
        <w:tab/>
        <w:tab/>
        <w:tab/>
        <w:t xml:space="preserve">     </w:t>
      </w:r>
      <w:r>
        <w:rPr>
          <w:b/>
          <w:bCs/>
          <w:sz w:val="28"/>
          <w:szCs w:val="18"/>
        </w:rPr>
        <w:t>(грн)</w:t>
      </w:r>
    </w:p>
    <w:tbl>
      <w:tblPr>
        <w:tblW w:w="14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5"/>
        <w:gridCol w:w="9"/>
        <w:gridCol w:w="3378"/>
        <w:gridCol w:w="7797"/>
        <w:gridCol w:w="2693"/>
      </w:tblGrid>
      <w:tr>
        <w:trPr>
          <w:trHeight w:val="405" w:hRule="atLeast"/>
        </w:trPr>
        <w:tc>
          <w:tcPr>
            <w:tcW w:w="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№ </w:t>
            </w:r>
            <w:r>
              <w:rPr>
                <w:b/>
                <w:bCs/>
                <w:szCs w:val="26"/>
              </w:rPr>
              <w:t>з/п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йменування розпорядника, одержувача бюджетних коштів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йменування об’єкта (заходу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</w:t>
            </w:r>
          </w:p>
        </w:tc>
      </w:tr>
      <w:tr>
        <w:trPr>
          <w:trHeight w:val="405" w:hRule="atLeast"/>
        </w:trPr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</w:tr>
      <w:tr>
        <w:trPr>
          <w:trHeight w:val="299" w:hRule="atLeast"/>
        </w:trPr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</w:tr>
      <w:tr>
        <w:trPr>
          <w:trHeight w:val="93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хідне управління </w:t>
            </w:r>
          </w:p>
          <w:p>
            <w:pPr>
              <w:pStyle w:val="Normal"/>
              <w:suppressAutoHyphens w:val="false"/>
              <w:jc w:val="lef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замовника робіт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</w:rPr>
              <w:t>Реконструкція будівлі лікувального корпусу № 17 військового містечка № 60 з встановленням ліфта для маломобільних груп населення, за адресою: м. Львів, вул. Личаківська, 2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</w:rPr>
              <w:t>13 949 000,00</w:t>
            </w:r>
          </w:p>
        </w:tc>
      </w:tr>
      <w:tr>
        <w:trPr>
          <w:trHeight w:val="164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 xml:space="preserve">Державне некомерційне підприємство </w:t>
            </w:r>
            <w:r>
              <w:rPr>
                <w:color w:val="000000"/>
                <w:szCs w:val="26"/>
              </w:rPr>
              <w:t>"Львівський національний медичний університет імені Данила Галицького"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</w:rPr>
              <w:t xml:space="preserve">Реконструкція будівлі Неанатологічного корпусу недоношених дітей ДНП </w:t>
            </w:r>
            <w:r>
              <w:rPr>
                <w:color w:val="000000"/>
                <w:szCs w:val="26"/>
              </w:rPr>
              <w:t>"Львівський національний медичний університет імені Данила Галицького"</w:t>
            </w:r>
            <w:r>
              <w:rPr>
                <w:color w:val="000000"/>
              </w:rPr>
              <w:t xml:space="preserve"> з встановленням ліфта та пристосуванням для ММГН за адресою: вул. Чернігівська, 7 у м. Львові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</w:rPr>
              <w:t>1 149 736,00</w:t>
            </w:r>
          </w:p>
        </w:tc>
      </w:tr>
      <w:tr>
        <w:trPr>
          <w:trHeight w:val="977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Державне некомерційне підприємство </w:t>
            </w:r>
            <w:r>
              <w:rPr>
                <w:color w:val="000000"/>
                <w:szCs w:val="26"/>
              </w:rPr>
              <w:t>"Львівський національний медичний університет імені Данила Галицького"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</w:rPr>
              <w:t xml:space="preserve">Реконструкція з переплануванням частини приміщень з пристосуванням для потреб ММГН у Терапевтичному корпусі ДНП </w:t>
            </w:r>
            <w:r>
              <w:rPr>
                <w:color w:val="000000"/>
                <w:szCs w:val="26"/>
              </w:rPr>
              <w:t>"Львівський національний медичний університет імені Данила Галицького"</w:t>
            </w:r>
            <w:r>
              <w:rPr>
                <w:color w:val="000000"/>
              </w:rPr>
              <w:t xml:space="preserve"> за адресою: вул. Чернігівська, 7 у м. Львов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2 969,00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Державне некомерційне підприємство </w:t>
            </w:r>
            <w:r>
              <w:rPr>
                <w:color w:val="000000"/>
                <w:szCs w:val="26"/>
              </w:rPr>
              <w:t>"Львівський національний медичний університет імені Данила Галицького"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будівлі Відділення акушерства та гінекології ДНП </w:t>
            </w:r>
            <w:r>
              <w:rPr>
                <w:color w:val="000000"/>
                <w:szCs w:val="26"/>
              </w:rPr>
              <w:t>"Львівський національний медичний університет імені Данила Галицького"</w:t>
            </w:r>
            <w:r>
              <w:rPr>
                <w:color w:val="000000"/>
              </w:rPr>
              <w:t xml:space="preserve"> з пристосуванням для ММГН за адресою: вул. Чернігівська, 7 у м. Львов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644 766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  <w:tc>
          <w:tcPr>
            <w:tcW w:w="3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Державне некомерційне підприємство </w:t>
            </w:r>
            <w:r>
              <w:rPr>
                <w:color w:val="000000"/>
                <w:szCs w:val="26"/>
              </w:rPr>
              <w:t>"Львівський національний медичний університет імені Данила Галицького"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будівлі 2-го дитячого відділення ДНП </w:t>
            </w:r>
            <w:r>
              <w:rPr>
                <w:color w:val="000000"/>
                <w:szCs w:val="26"/>
              </w:rPr>
              <w:t>"Львівський національний медичний університет імені Данила Галицького"</w:t>
            </w:r>
            <w:r>
              <w:rPr>
                <w:color w:val="000000"/>
              </w:rPr>
              <w:t xml:space="preserve"> з встановленням ліфта та пристосуванням для ММГН за адресою: вул. Чернігівська, 7 у м. Львові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916 706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6</w:t>
            </w:r>
          </w:p>
        </w:tc>
        <w:tc>
          <w:tcPr>
            <w:tcW w:w="3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Квартирно- експлуатаційний відділ м. Львова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</w:rPr>
              <w:t>Капітальний ремонт існуючих санвузлів, пандусів та вхідних груп у будівлі №60/30 (лікувальний корпус), в/м№60, ВМКЦ ЗР, м. Львів, вул. Личаківська, 2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</w:rPr>
              <w:t>6 644 136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7</w:t>
            </w:r>
          </w:p>
        </w:tc>
        <w:tc>
          <w:tcPr>
            <w:tcW w:w="3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Квартирно- експлуатаційний відділ м. Львова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існуючих санвузлів, пандусів та вхідних груп у будівлі №60/34 (лікувальний корпус), в/м№60, ВМКЦ ЗР, м. Львів, вул. Личаківська, 2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631 033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8</w:t>
            </w:r>
          </w:p>
        </w:tc>
        <w:tc>
          <w:tcPr>
            <w:tcW w:w="3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Квартирно- експлуатаційний відділ м. Львова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інженерних мереж та облаштування бербар'єрного доступу між лікувальними корпусами №17, №30, №34 та №35 у ВМКЦ ЗР, в/м№60, м. Львів вул. Личаківська, 2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4 000 000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9</w:t>
            </w:r>
          </w:p>
        </w:tc>
        <w:tc>
          <w:tcPr>
            <w:tcW w:w="3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Львівський військово-медичний клінічний центр (клінічний госпіталь) Державної прикордонної служби України (військова частина 2522)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</w:rPr>
              <w:t>Реконструкція благоустрою території з урахуванням потреб маломобільних груп населення у ВМКЦ ДПСУ м. Львів (в/ч 2522) за адресою: Львівська обл., м. Львів, вулиця Личаківська, 10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</w:rPr>
              <w:t>1 635 000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0</w:t>
            </w:r>
          </w:p>
        </w:tc>
        <w:tc>
          <w:tcPr>
            <w:tcW w:w="3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Львівський військово-медичний клінічний центр (клінічний госпіталь) Державної прикордонної служби України (військова частина 2522)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Лікувального корпусу Nº2 ВМКЦ ДПСУ (інв. Nº101310009) м. Львів (в/ч 2522) зі встановленням зовнішнього підйомника для маломобільних груп населення за адресою: Львівська обл., м. Львів, вулиця Личаківська, будинок 109-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54 166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1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Виконавчий комітет ЛМР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</w:rPr>
              <w:t>Реконструкція благоустрою території з облаштуванням велосипедно-пішохідної доріжки, як складової міської системи реабілітаційного доступу до об’єктів UNBROKEN (від вул. Віри, Надії, Любові до мобільної протезної майстерні Національного реабілітаційного центру НЕЗЛАМНІ (UNBROKEN) на вул. І. Миколайчука) у м. Львов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</w:rPr>
              <w:t>38 790 515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2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Виконавчий комітет ЛМР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«Капітальний ремонт доріг та тротуарів на вул. Віри, Надії, Любові» у м. Львові. Кориг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</w:rPr>
              <w:t>22 675 718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3</w:t>
            </w:r>
          </w:p>
        </w:tc>
        <w:tc>
          <w:tcPr>
            <w:tcW w:w="3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Виконавчий комітет ЛМР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апітальний ремонт благоустрою території КНП «1 територіальне медичне об’єднання м. Львова», що обмежена вул. І. Миколайчука, вул. Гетьмана І. Мазепи, вул. Пилипа Орлика з влаштуванням інклюзивного простору, пішохідних доріжок для безбарʼєрного доступу, теренкурних доріжок, спортивних майданчиків та реабілітаційних зон для повного циклу відновлення протезованих пацієнтів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 484 590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4</w:t>
            </w:r>
          </w:p>
        </w:tc>
        <w:tc>
          <w:tcPr>
            <w:tcW w:w="3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Виконавчий комітет ЛМР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бічного проїзду та тротуарів із влаштуванням безбар'єрного доступу на вулиці Миколайчука, 36А-38 у місті Львові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599 544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5</w:t>
            </w:r>
          </w:p>
        </w:tc>
        <w:tc>
          <w:tcPr>
            <w:tcW w:w="3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Виконавчий комітет ЛМР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зовнішнього пандуса та сходів будівлі СЗШ №97 по вул. І. Миколайчука, 18 у м. Львові Львівської області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1 375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6</w:t>
            </w:r>
          </w:p>
        </w:tc>
        <w:tc>
          <w:tcPr>
            <w:tcW w:w="3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Виконавчий комітет ЛМР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штування пандуса (капітальний ремонт) до житлового будинку на вул. Гетьмана І. Мазепи, 27, 1 підʼїзд у м. Львові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 490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7</w:t>
            </w:r>
          </w:p>
        </w:tc>
        <w:tc>
          <w:tcPr>
            <w:tcW w:w="3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Виконавчий комітет ЛМР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штування пандуса (капітальний ремонт) до житлового будинку на вул. Гетьмана І. Мазепи, 27, 2 підʼїзд у м. Львові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 433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8</w:t>
            </w:r>
          </w:p>
        </w:tc>
        <w:tc>
          <w:tcPr>
            <w:tcW w:w="3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Виконавчий комітет ЛМР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«Облаштування елементами доступності за адресою: м. Львів вул. Мазепи, 27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14 938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9</w:t>
            </w:r>
          </w:p>
        </w:tc>
        <w:tc>
          <w:tcPr>
            <w:tcW w:w="3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Виконавчий комітет ЛМР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Облаштування елементами доступності за адресою: м. Львів вул. Миколайчука, 2»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8 506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</w:t>
            </w:r>
          </w:p>
        </w:tc>
        <w:tc>
          <w:tcPr>
            <w:tcW w:w="3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Виконавчий комітет ЛМР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«Облаштування елементами доступності за адресою: м. Львів вул. Миколайчука, 4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8 506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1</w:t>
            </w:r>
          </w:p>
        </w:tc>
        <w:tc>
          <w:tcPr>
            <w:tcW w:w="3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Виконавчий комітет ЛМР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штування пандуса (капітальний ремонт) до житлового будинку на вул. І. Миколайчука, 6, 2 підʼїзд у м. Львові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 344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2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Виконавчий комітет ЛМР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«Облаштування елементами доступності за адресою: м. Львів вул. Миколайчука, 6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8 506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3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Виконавчий комітет ЛМР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штування пандуса (капітальний ремонт) до житлового будинку на вул. І. Миколайчука, 8, 1 підʼїзд у м. Львов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9 859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4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Виконавчий комітет ЛМР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штування пандуса (капітальний ремонт) до житлового будинку на вул. І. Миколайчука, 8, 2 підʼїзд у м. Львов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</w:rPr>
              <w:t>213 427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5</w:t>
            </w:r>
          </w:p>
        </w:tc>
        <w:tc>
          <w:tcPr>
            <w:tcW w:w="3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Виконавчий комітет ЛМР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«Облаштування елементами доступності за адресою: м. Львів вул. Миколайчука, 8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97 191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6</w:t>
            </w:r>
          </w:p>
        </w:tc>
        <w:tc>
          <w:tcPr>
            <w:tcW w:w="3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Виконавчий комітет ЛМР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«Облаштування елементами доступності за адресою: м. Львів вул. Миколайчука, 11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10 942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7</w:t>
            </w:r>
          </w:p>
        </w:tc>
        <w:tc>
          <w:tcPr>
            <w:tcW w:w="3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Виконавчий комітет ЛМР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«Облаштування елементами доступності за адресою: м. Львів вул. Миколайчука, 12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9 160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8</w:t>
            </w:r>
          </w:p>
        </w:tc>
        <w:tc>
          <w:tcPr>
            <w:tcW w:w="3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Виконавчий комітет ЛМР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«Облаштування елементами доступності за адресою: м. Львів вул. Миколайчука, 14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1 043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9</w:t>
            </w:r>
          </w:p>
        </w:tc>
        <w:tc>
          <w:tcPr>
            <w:tcW w:w="3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Виконавчий комітет ЛМР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«Облаштування елементами доступності за адресою: м. Львів вул. Миколайчука, 16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152 032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0</w:t>
            </w:r>
          </w:p>
        </w:tc>
        <w:tc>
          <w:tcPr>
            <w:tcW w:w="3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Виконавчий комітет ЛМР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штування пандуса (капітальний ремонт) до житлового будинку на вул. І. Миколайчука, 38, 1 підʼїзд у м. Львові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0 852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1</w:t>
            </w:r>
          </w:p>
        </w:tc>
        <w:tc>
          <w:tcPr>
            <w:tcW w:w="3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Виконавчий комітет ЛМР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штування пандуса (капітальний ремонт) до житлового будинку на вул. І. Миколайчука, 38, 2 підʼїзд у м. Львові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 344,00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2</w:t>
            </w:r>
          </w:p>
        </w:tc>
        <w:tc>
          <w:tcPr>
            <w:tcW w:w="3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</w:rPr>
              <w:t>Виконавчий комітет ЛМР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«Облаштування елементами доступності за адресою: м. Львів вул. Миколайчука, 38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6 685,00</w:t>
            </w:r>
          </w:p>
        </w:tc>
      </w:tr>
      <w:tr>
        <w:trPr>
          <w:trHeight w:val="671" w:hRule="atLeast"/>
        </w:trPr>
        <w:tc>
          <w:tcPr>
            <w:tcW w:w="1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4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аз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94 987 512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dexHeading"/>
        <w:tabs>
          <w:tab w:val="clear" w:pos="720"/>
          <w:tab w:val="left" w:pos="9920" w:leader="none"/>
        </w:tabs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24" w:top="680" w:footer="0" w:bottom="993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6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2">
    <w:name w:val="Знак примечания1"/>
    <w:qFormat/>
    <w:rPr>
      <w:rFonts w:ascii="Times New Roman" w:hAnsi="Times New Roman" w:cs="Times New Roman"/>
      <w:sz w:val="16"/>
    </w:rPr>
  </w:style>
  <w:style w:type="character" w:styleId="6">
    <w:name w:val=" Знак Знак6"/>
    <w:qFormat/>
    <w:rPr>
      <w:rFonts w:ascii="Antiqua;Century Gothic" w:hAnsi="Antiqua;Century Gothic" w:cs="Antiqua;Century Gothic"/>
      <w:b/>
      <w:smallCaps/>
      <w:sz w:val="28"/>
    </w:rPr>
  </w:style>
  <w:style w:type="character" w:styleId="Style8">
    <w:name w:val="Верхній колонтитул Знак"/>
    <w:qFormat/>
    <w:rPr>
      <w:sz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0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Mangal;Courier New"/>
    </w:rPr>
  </w:style>
  <w:style w:type="paragraph" w:styleId="13">
    <w:name w:val="Назва об'є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14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5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6">
    <w:name w:val="Текст макроса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eastAsia="zh-CN" w:bidi="ar-SA"/>
    </w:rPr>
  </w:style>
  <w:style w:type="paragraph" w:styleId="Style12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17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Style16">
    <w:name w:val="Нормальний текст"/>
    <w:basedOn w:val="Normal"/>
    <w:qFormat/>
    <w:pPr>
      <w:spacing w:before="120" w:after="0"/>
      <w:ind w:left="0" w:right="0" w:firstLine="567"/>
      <w:jc w:val="left"/>
    </w:pPr>
    <w:rPr>
      <w:rFonts w:ascii="Antiqua;Century Gothic" w:hAnsi="Antiqua;Century Gothic" w:cs="Antiqua;Century Gothic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>
      <w:autoSpaceDE w:val="false"/>
      <w:jc w:val="left"/>
    </w:pPr>
    <w:rPr>
      <w:color w:val="000000"/>
      <w:szCs w:val="22"/>
      <w:lang w:val="ru-RU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Вміст кадру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3:20:00Z</dcterms:created>
  <dc:creator>Volodya</dc:creator>
  <dc:description/>
  <cp:keywords/>
  <dc:language>en-US</dc:language>
  <cp:lastModifiedBy>user</cp:lastModifiedBy>
  <cp:lastPrinted>2020-03-06T12:21:00Z</cp:lastPrinted>
  <dcterms:modified xsi:type="dcterms:W3CDTF">2025-11-11T13:20:00Z</dcterms:modified>
  <cp:revision>2</cp:revision>
  <dc:subject/>
  <dc:title>Фонд оплати праці працівників</dc:title>
</cp:coreProperties>
</file>